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Задания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color w:val="000000"/>
          <w:sz w:val="28"/>
          <w:szCs w:val="28"/>
        </w:rPr>
        <w:t>для муниципального этапа республиканской олимпиады школьников по удмуртскому языку и литературе. 2020/2021 учебный год.</w:t>
      </w:r>
      <w:r>
        <w:rPr>
          <w:bCs/>
          <w:color w:val="000000"/>
          <w:sz w:val="28"/>
          <w:szCs w:val="28"/>
        </w:rPr>
        <w:t xml:space="preserve"> 11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аксимальный балл – 35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i/>
          <w:color w:val="000000"/>
          <w:sz w:val="28"/>
          <w:szCs w:val="28"/>
        </w:rPr>
        <w:t>Время выполнения – 180 минут</w:t>
      </w:r>
    </w:p>
    <w:p>
      <w:pPr>
        <w:pStyle w:val="Normal"/>
        <w:ind w:firstLine="567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1. Текстысь висъям кылъёслэсь но кылтэчетъёслэсь пуштроссэс удмурт яке ӟуч кылын валэктэ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>.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Вылӥ балл – </w:t>
      </w:r>
      <w:r>
        <w:rPr>
          <w:b/>
          <w:sz w:val="25"/>
          <w:szCs w:val="25"/>
        </w:rPr>
        <w:t>5 балл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rFonts w:ascii="Times New Roman Udm;Times New Roman" w:hAnsi="Times New Roman Udm;Times New Roman" w:cs="Times New Roman Udm;Times New Roman"/>
          <w:b/>
          <w:b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</w:r>
    </w:p>
    <w:p>
      <w:pPr>
        <w:pStyle w:val="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Сатира, яке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йыркуро серекъян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, адямиослэн умойтэм сямъёссылы пумит с</w:t>
      </w:r>
      <w:r>
        <w:rPr>
          <w:rFonts w:cs="Cambria" w:ascii="Cambria" w:hAnsi="Cambria"/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земын. Татын Флор Васильев аслэсьтыз тушмонъёссэ но (соос кылбурчилэн улоназ тырмыт вал)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ме</w:t>
      </w:r>
      <w:r>
        <w:rPr>
          <w:rFonts w:cs="Cambria" w:ascii="Cambria" w:hAnsi="Cambria"/>
          <w:b/>
          <w:sz w:val="26"/>
          <w:szCs w:val="26"/>
        </w:rPr>
        <w:t>ӵ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кыт кылъёсын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ас интыязы пуктэ.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Азьпалтыса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вералом: улт</w:t>
      </w:r>
      <w:r>
        <w:rPr>
          <w:rFonts w:cs="Cambria" w:ascii="Cambria" w:hAnsi="Cambria"/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ятэк. Сатира уго трос пумо луыны быгатэ, сарказм амалэ но вуылэ. Лэчыт сатираенызы асьмелы тодмо луо Н. Гоголь, Н. Салтыков-Щедрин, В. Маяковский, М. Булгаков но трос мукетъёсыз. Котьма ке но, Флор Васильевлэн ас йыркурзэ тужгес но кужмо возьматэмез – со калык визькылъёсты тодэ вайытон. Татын со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эсэпсэ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туж-туж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чакла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, оло нош, удмурт калык сямлэсь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асп</w:t>
      </w:r>
      <w:r>
        <w:rPr>
          <w:rFonts w:cs="Cambria" w:ascii="Cambria" w:hAnsi="Cambria"/>
          <w:b/>
          <w:sz w:val="26"/>
          <w:szCs w:val="26"/>
        </w:rPr>
        <w:t>ӧ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ртэмлыксэ усьтэ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.</w:t>
      </w:r>
    </w:p>
    <w:p>
      <w:pPr>
        <w:pStyle w:val="2"/>
        <w:spacing w:lineRule="auto" w:line="240" w:before="0" w:after="0"/>
        <w:ind w:left="0" w:firstLine="709"/>
        <w:contextualSpacing/>
        <w:jc w:val="right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(В.Л. Шибанов).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 Udm;Times New Roman" w:hAnsi="Times New Roman Udm;Times New Roman" w:cs="Times New Roman Udm;Times New Roman"/>
          <w:b/>
          <w:b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2. Сётэм предложенилэн кулэ интыосаз пусъёс пуктылэ. Предложенилы синтаксической разбор лэсьтэ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>.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Вылӥ балл – </w:t>
      </w:r>
      <w:r>
        <w:rPr>
          <w:b/>
          <w:sz w:val="25"/>
          <w:szCs w:val="25"/>
        </w:rPr>
        <w:t>8 балл.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С</w:t>
      </w:r>
      <w:r>
        <w:rPr>
          <w:rFonts w:cs="Times New Roman Udm;Times New Roman" w:ascii="Cambria" w:hAnsi="Cambria"/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зьыл куазен мылкыд мӧзмылэс писпуос гольыкесь кӧня ке ӵужалэс-пеймыт куаръёс гинэ куалекъяса уло на писпу вайёсын  (Н. Васильев).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Style18"/>
        <w:ind w:left="0" w:firstLine="709"/>
        <w:rPr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3. Кыӵе стилен гожтэмын нырысет</w:t>
      </w:r>
      <w:r>
        <w:rPr>
          <w:rFonts w:cs="Cambria" w:ascii="Cambria" w:hAnsi="Cambria"/>
          <w:b/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 ужысь текст? Малпандэс валэктэ. </w:t>
      </w:r>
      <w:r>
        <w:rPr>
          <w:sz w:val="26"/>
          <w:szCs w:val="26"/>
        </w:rPr>
        <w:t>Выл</w:t>
      </w:r>
      <w:r>
        <w:rPr>
          <w:sz w:val="25"/>
          <w:szCs w:val="25"/>
        </w:rPr>
        <w:t>ӥ</w:t>
      </w:r>
      <w:r>
        <w:rPr>
          <w:sz w:val="26"/>
          <w:szCs w:val="26"/>
        </w:rPr>
        <w:t xml:space="preserve"> балл – </w:t>
      </w:r>
      <w:r>
        <w:rPr>
          <w:b/>
          <w:sz w:val="26"/>
          <w:szCs w:val="26"/>
        </w:rPr>
        <w:t>7 балл.</w:t>
      </w:r>
    </w:p>
    <w:p>
      <w:pPr>
        <w:pStyle w:val="Normal"/>
        <w:rPr>
          <w:rFonts w:ascii="Times New Roman Udm;Times New Roman" w:hAnsi="Times New Roman Udm;Times New Roman" w:cs="Times New Roman Udm;Times New Roman"/>
          <w:b/>
          <w:b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  <w:t xml:space="preserve">4.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Произведениослэн нимъёсынызы сётэм радъёсысь быръе мултэссэ, быръемдэс валэктэ. </w:t>
      </w:r>
      <w:r>
        <w:rPr>
          <w:rFonts w:cs="Times New Roman Udm;Times New Roman" w:ascii="Times New Roman Udm;Times New Roman" w:hAnsi="Times New Roman Udm;Times New Roman"/>
          <w:i/>
        </w:rPr>
        <w:t>Огъя:</w:t>
      </w:r>
      <w:r>
        <w:rPr>
          <w:rFonts w:cs="Times New Roman Udm;Times New Roman" w:ascii="Times New Roman Udm;Times New Roman" w:hAnsi="Times New Roman Udm;Times New Roman"/>
        </w:rPr>
        <w:t xml:space="preserve"> </w:t>
      </w:r>
      <w:r>
        <w:rPr>
          <w:rFonts w:cs="Times New Roman Udm;Times New Roman" w:ascii="Times New Roman Udm;Times New Roman" w:hAnsi="Times New Roman Udm;Times New Roman"/>
          <w:b/>
        </w:rPr>
        <w:t>3 балл.</w:t>
      </w:r>
      <w:r>
        <w:rPr>
          <w:rFonts w:cs="Times New Roman Udm;Times New Roman" w:ascii="Times New Roman Udm;Times New Roman" w:hAnsi="Times New Roman Udm;Times New Roman"/>
        </w:rPr>
        <w:t xml:space="preserve">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а) «Толэзьысь виштыос» – «Адямилэн сьӧлыкез» – «Ачиз корась т</w:t>
      </w:r>
      <w:r>
        <w:rPr>
          <w:rFonts w:cs="Times New Roman Udm;Times New Roman"/>
          <w:sz w:val="26"/>
          <w:szCs w:val="26"/>
        </w:rPr>
        <w:t>ӥ</w:t>
      </w:r>
      <w:r>
        <w:rPr>
          <w:sz w:val="26"/>
          <w:szCs w:val="26"/>
        </w:rPr>
        <w:t>р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» – «Дуннелэн кылдэмез». 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б) «Огназ черсӥсь» – «Вало» – «Палэзьпу – оскон» – «Вандэмо»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в) «Эктытӥсь пастух» – «Кезьыт ошмес» – «Камит Усманов» – «Кылмекей». 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bCs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</w:r>
    </w:p>
    <w:p>
      <w:pPr>
        <w:pStyle w:val="Normal"/>
        <w:ind w:firstLine="567"/>
        <w:rPr/>
      </w:pP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  <w:t xml:space="preserve">5. Ужъёссыя но улоназы луэм учыръёссыя тодмалэ гожъясьчиосты. </w:t>
      </w:r>
      <w:r>
        <w:rPr>
          <w:rFonts w:cs="Times New Roman Udm;Times New Roman" w:ascii="Times New Roman Udm;Times New Roman" w:hAnsi="Times New Roman Udm;Times New Roman"/>
        </w:rPr>
        <w:t xml:space="preserve">Вылӥ балл – </w:t>
      </w:r>
      <w:r>
        <w:rPr>
          <w:rFonts w:cs="Times New Roman Udm;Times New Roman" w:ascii="Times New Roman Udm;Times New Roman" w:hAnsi="Times New Roman Udm;Times New Roman"/>
          <w:b/>
        </w:rPr>
        <w:t>3 балл</w:t>
      </w:r>
      <w:r>
        <w:rPr>
          <w:rFonts w:cs="Times New Roman Udm;Times New Roman" w:ascii="Times New Roman Udm;Times New Roman" w:hAnsi="Times New Roman Udm;Times New Roman"/>
        </w:rPr>
        <w:t>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  <w:lang w:val="en-US"/>
        </w:rPr>
        <w:t xml:space="preserve">а)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Шаркан но Сосоновка черкогуртъёсын но Ляльшур гуртын дышетӥсь луыса ужаз. Священник но дышетӥсь луыса тыршиз Пичи Пурга ёросысь Бурангуртын. Этнографияя куинь бадӟымесь ужъёс гожтӥз.</w:t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  <w:lang w:val="en-US"/>
        </w:rPr>
        <w:t xml:space="preserve">б)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Быриз Быдӟым Атыкай ожмаськонын. Одӥг гинэ роман гожтыса вуиз. Со роман туннэ нуналэ но паймымон кужымен бордаз кыске, малпаськытэ</w:t>
      </w:r>
      <w:r>
        <w:rPr>
          <w:rFonts w:cs="Times New Roman Udm;Times New Roman" w:ascii="Times New Roman Udm;Times New Roman" w:hAnsi="Times New Roman Udm;Times New Roman"/>
          <w:sz w:val="26"/>
          <w:szCs w:val="26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  <w:lang w:val="en-US"/>
        </w:rPr>
        <w:t xml:space="preserve">в)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ордскиз Татарстанын. Карлыганысь Центральной удмурт школаын но Казань семиариын ужаз. Дышетон книгаос кылдытъяз. Удмурт журналистикалы кутскон сётӥз. Стефан Пермский сярысь житиез удмурт кылэ берыктӥз</w:t>
      </w:r>
      <w:r>
        <w:rPr>
          <w:rFonts w:cs="Times New Roman Udm;Times New Roman" w:ascii="Times New Roman Udm;Times New Roman" w:hAnsi="Times New Roman Udm;Times New Roman"/>
          <w:sz w:val="26"/>
          <w:szCs w:val="26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  <w:lang w:val="en-US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  <w:lang w:val="en-US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 xml:space="preserve">6. </w:t>
      </w: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  <w:t xml:space="preserve">Чеберлыко гожтосъёсысь сётэм люкетъёсъя (диалогъёсъя) тодмалэ, кин  кинэн вераське. Произведенилэсь нимзэ, авторзэ пусъе. </w:t>
      </w:r>
      <w:r>
        <w:rPr>
          <w:rFonts w:cs="Times New Roman Udm;Times New Roman" w:ascii="Times New Roman Udm;Times New Roman" w:hAnsi="Times New Roman Udm;Times New Roman"/>
          <w:i/>
          <w:sz w:val="25"/>
          <w:szCs w:val="25"/>
        </w:rPr>
        <w:t>Огъя: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b/>
          <w:sz w:val="25"/>
          <w:szCs w:val="25"/>
        </w:rPr>
        <w:t>4 балл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. </w:t>
      </w:r>
    </w:p>
    <w:p>
      <w:pPr>
        <w:pStyle w:val="Normal"/>
        <w:jc w:val="both"/>
        <w:rPr>
          <w:rFonts w:ascii="Times New Roman Udm;Times New Roman" w:hAnsi="Times New Roman Udm;Times New Roman" w:cs="Times New Roman Udm;Times New Roman"/>
          <w:b/>
          <w:b/>
          <w:bCs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а) &lt;…&gt;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Малы бен тӥледыз дышето?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Спектакльын шудыны.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Спектакльын шудыны? Тьфу, лешой уж! Нош мон маке кулэ ужлы дышето кожам вал.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Дядяй, тон уд тодӥськы на, мар со сыӵе спектакль.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Тодӥсько, адӟеме вань. Вавожын возьматӥзы. Асьме гуртын соослэсь устогес пӧртмасько. Тыныд нылы докторе дышетскыны кулэ вылэм. Яке тани землямере. &lt;…&gt;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б) &lt;…&gt;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Асьмеос шӧдӥськеммы, кытын соослэн карзы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Кема улыны дасяськиллям.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Кион кар. Тани со. Нош асьмеос олокытӥ нюр вылтӥ поръяськом. Кык пыдо кионъёс…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Бен… Нош кытчы меда соос талам ваньбурзэс каро?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Гузы вань, дыр. &lt;…&gt;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) &lt;…&gt;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Нош мон мар каром?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Уж ваньдылы огкадь сётэмын &lt;…&gt;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Нош мон учебникез учкытэк вераны тодӥ</w:t>
      </w:r>
      <w:bookmarkStart w:id="0" w:name="_GoBack"/>
      <w:bookmarkEnd w:id="0"/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сько ни ке?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Сое тодэм сяна – валаны кулэ на.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Мар отын валантэмез, ваньмыз кушаса сётэмын бере &lt;…&gt;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7. Удмурт литератураысь тужгес но яратоно геройдэс син азяды пуктэ но интервью гожтэ. </w:t>
      </w:r>
      <w:r>
        <w:rPr/>
        <w:t xml:space="preserve">Вылӥ балл </w:t>
      </w:r>
      <w:r>
        <w:rPr>
          <w:b/>
        </w:rPr>
        <w:t>– 5 бал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 понна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тунсыко юанъёс малпалэ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изведенилэсь пуштроссэ тодады вайыса, юанъёстылы валэктонъёс гожтэ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геройлэсь дунневаланзэ, аспӧртэмлыксэ усьтыны тырше. 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54:00Z</dcterms:created>
  <dc:creator>User</dc:creator>
  <dc:description/>
  <cp:keywords/>
  <dc:language>en-US</dc:language>
  <cp:lastModifiedBy>Munira2</cp:lastModifiedBy>
  <cp:lastPrinted>2018-10-28T21:48:00Z</cp:lastPrinted>
  <dcterms:modified xsi:type="dcterms:W3CDTF">2020-11-09T15:57:00Z</dcterms:modified>
  <cp:revision>130</cp:revision>
  <dc:subject/>
  <dc:title>УДМУРТ ЭЛЬКУНЫСЬ ДЫШЕТОНЪЯ НО НАУКАЯ МИНИСТЕРСТВО</dc:title>
</cp:coreProperties>
</file>